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или принятию в связи с принятием закона Ульяновской области </w:t>
        <w:br/>
      </w:r>
      <w:bookmarkStart w:id="0" w:name="_Hlk187680241"/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муниципальной службе в Ульяновской области»</w:t>
      </w:r>
      <w:bookmarkEnd w:id="0"/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«О внесении изменений в Закон Ульяновской области «О муниципальной службе в Ульяновской области» </w:t>
        <w:br/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не потребует признания утратившими силу, приостановления, изменения </w:t>
        <w:br/>
        <w:t>и дополнен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0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5-06-09T14:01:00Z</cp:lastPrinted>
  <dcterms:modified xsi:type="dcterms:W3CDTF">2025-06-09T10:18:00Z</dcterms:modified>
  <cp:revision>49</cp:revision>
  <dc:subject/>
  <dc:title>Председателю комитета </dc:title>
</cp:coreProperties>
</file>